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37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A ZEM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\/M\/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1/7/202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LABORATORNÍCH ZKOUŠEK ZE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 xml:space="preserve">NÁZEV ÚKOLU : </w:t>
            </w:r>
            <w:bookmarkStart w:id="0" w:name="Text1"/>
            <w:bookmarkEnd w:id="0"/>
            <w:r>
              <w:rPr/>
              <w:t>MORAVSKÁ TŘEBOV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ČÍSLO ÚKOLU :</w:t>
            </w:r>
            <w:bookmarkStart w:id="1" w:name="Text2"/>
            <w:bookmarkEnd w:id="1"/>
            <w:r>
              <w:rPr/>
              <w:t>201848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530"/>
        <w:gridCol w:w="803"/>
        <w:gridCol w:w="1531"/>
        <w:gridCol w:w="1531"/>
        <w:gridCol w:w="1530"/>
        <w:gridCol w:w="15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A</w:t>
            </w:r>
            <w:r>
              <w:rPr>
                <w:vanish/>
                <w:color w:val="FF0000"/>
                <w:sz w:val="16"/>
              </w:rPr>
              <w:t>xson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2</w:t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A [m]</w:t>
            </w:r>
            <w:r>
              <w:rPr>
                <w:vanish/>
                <w:color w:val="FF0000"/>
                <w:sz w:val="16"/>
              </w:rPr>
              <w:t xml:space="preserve"> xhl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8 - 1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0 - 5,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 - 9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7 - 1,2</w:t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. Č.</w:t>
            </w:r>
            <w:r>
              <w:rPr>
                <w:vanish/>
                <w:color w:val="FF0000"/>
                <w:sz w:val="16"/>
              </w:rPr>
              <w:t xml:space="preserve"> xcvz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9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1</w:t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VZORKU</w:t>
            </w:r>
            <w:r>
              <w:rPr>
                <w:vanish/>
                <w:color w:val="FF0000"/>
                <w:sz w:val="16"/>
              </w:rPr>
              <w:t>xdvzx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PORUŠENÝ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PORUŠENÝ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1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21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 OBJEMOV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LHK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2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YSUŠ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MOVÁ TÍH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N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18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2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ÁNLIVÁ HUSTOT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TEKU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ROVIT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[%</w:t>
            </w:r>
            <w:r>
              <w:rPr>
                <w:sz w:val="20"/>
                <w:lang w:val="en-US"/>
              </w:rPr>
              <w:t>]</w:t>
            </w:r>
            <w:r>
              <w:rPr>
                <w:vanish/>
                <w:color w:val="FF0000"/>
                <w:sz w:val="16"/>
              </w:rPr>
              <w:t>x1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PÓROVI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A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11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EN 14688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acl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iCl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1001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I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6133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I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5 241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5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I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ISTENCE VYPOČT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MĚKK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NZISTEN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LOIDNÍ AKTIV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,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18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VA VZORKU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HNĚDOŠED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ŠEĎ STŘEDN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AH UHLIČITANŮ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3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OMETRIKÝ MODUL E</w:t>
            </w:r>
            <w:r>
              <w:rPr>
                <w:sz w:val="20"/>
                <w:vertAlign w:val="subscript"/>
              </w:rPr>
              <w:t>oed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3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,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,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0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,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4,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8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2,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HEL VNITŘNÍHO TŘENÍ V TOTÁL. N.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DRŽNOST V TOTÁL. PARAM.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4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37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A ZEM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\/M\/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1/7/202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LABORATORNÍCH ZKOUŠEK ZE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>NÁZEV ÚKOLU : MORAVSKÁ TŘEBOV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ČÍSLO ÚKOLU :201848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530"/>
        <w:gridCol w:w="803"/>
        <w:gridCol w:w="1531"/>
        <w:gridCol w:w="1531"/>
        <w:gridCol w:w="1530"/>
        <w:gridCol w:w="15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A</w:t>
            </w:r>
            <w:r>
              <w:rPr>
                <w:vanish/>
                <w:color w:val="FF0000"/>
                <w:sz w:val="16"/>
              </w:rPr>
              <w:t>xson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A [m]</w:t>
            </w:r>
            <w:r>
              <w:rPr>
                <w:vanish/>
                <w:color w:val="FF0000"/>
                <w:sz w:val="16"/>
              </w:rPr>
              <w:t xml:space="preserve"> xhl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 - 3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8 - 11,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. Č.</w:t>
            </w:r>
            <w:r>
              <w:rPr>
                <w:vanish/>
                <w:color w:val="FF0000"/>
                <w:sz w:val="16"/>
              </w:rPr>
              <w:t xml:space="preserve"> xcvz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3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VZORKU</w:t>
            </w:r>
            <w:r>
              <w:rPr>
                <w:vanish/>
                <w:color w:val="FF0000"/>
                <w:sz w:val="16"/>
              </w:rPr>
              <w:t>xdvzx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PORUŠENÝ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 OBJEMOV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LHK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YSUŠ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MOVÁ TÍH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N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3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ÁNLIVÁ HUSTOT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TEKU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ROVIT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[%</w:t>
            </w:r>
            <w:r>
              <w:rPr>
                <w:sz w:val="20"/>
                <w:lang w:val="en-US"/>
              </w:rPr>
              <w:t>]</w:t>
            </w:r>
            <w:r>
              <w:rPr>
                <w:vanish/>
                <w:color w:val="FF0000"/>
                <w:sz w:val="16"/>
              </w:rPr>
              <w:t>x1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PÓROVI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A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EN 14688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cl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1001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6133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5 241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5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ISTENCE VYPOČT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NZISTEN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LOIDNÍ AKTIV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VA VZORKU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ŠEĎ TMAV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AH UHLIČITANŮ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3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OMETRIKÝ MODUL E</w:t>
            </w:r>
            <w:r>
              <w:rPr>
                <w:sz w:val="20"/>
                <w:vertAlign w:val="subscript"/>
              </w:rPr>
              <w:t>oed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3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HEL VNITŘNÍHO TŘENÍ V TOTÁL. N.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DRŽNOST V TOTÁL. PARAM.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4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mar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Geo</dc:creator>
  <dc:description/>
  <cp:keywords/>
  <dc:language>en-US</dc:language>
  <cp:lastModifiedBy>Geo</cp:lastModifiedBy>
  <dcterms:modified xsi:type="dcterms:W3CDTF">2018-07-19T14:05:00Z</dcterms:modified>
  <cp:revision>3</cp:revision>
  <dc:subject/>
  <dc:title>Zeminy</dc:title>
</cp:coreProperties>
</file>